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d seabream of the ICES Div. IX: Input data for the assessment trial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andings (Spain+Portugal) from 1990 to 2009. Discards aren’t recorded (landings seems to be equal than catches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Length distribution from the “voracera” fishery of the Strait of Gibraltar raised to the total landings. Landings from this fishery are almost the 70% of the total ICES IXa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 xml:space="preserve">Combined ALK (2003-2008) applied to obtain c@a matrix from landings length distribution (from Gil </w:t>
      </w:r>
      <w:r>
        <w:rPr>
          <w:i/>
          <w:lang w:val="en-GB"/>
        </w:rPr>
        <w:t>et al</w:t>
      </w:r>
      <w:r>
        <w:rPr>
          <w:lang w:val="en-GB"/>
        </w:rPr>
        <w:t>., WD 2009).</w:t>
      </w:r>
    </w:p>
    <w:p>
      <w:pPr>
        <w:pStyle w:val="Normal"/>
        <w:numPr>
          <w:ilvl w:val="0"/>
          <w:numId w:val="3"/>
        </w:numPr>
        <w:rPr>
          <w:b/>
          <w:b/>
          <w:lang w:val="en-GB"/>
        </w:rPr>
      </w:pPr>
      <w:r>
        <w:rPr>
          <w:b/>
          <w:lang w:val="en-GB"/>
        </w:rPr>
        <w:t>M=0.2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GB"/>
        </w:rPr>
        <w:t>Maturity ojive:</w:t>
      </w:r>
      <w:r>
        <w:rPr>
          <w:lang w:val="en-GB"/>
        </w:rPr>
        <w:t xml:space="preserve"> From age 5 all individuals are considered </w:t>
      </w:r>
      <w:r>
        <w:rPr/>
        <w:t>mature. Then the file (ojive) must be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  <w:gridCol w:w="444"/>
        <w:gridCol w:w="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Proportion of F &amp; M</w:t>
      </w:r>
      <w:r>
        <w:rPr>
          <w:lang w:val="en-GB"/>
        </w:rPr>
        <w:t xml:space="preserve"> before spawning considered 0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d seabream of the ICES Div IX. VPA separable analysis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nalysis runs with weighting default values (6 recent years). These years coincides with the management measures implementation....thus, main asumption of separable model seems to be performed. Age 10 considered as a plus group (10+)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Age 4</w:t>
      </w:r>
      <w:r>
        <w:rPr>
          <w:lang w:val="en-GB"/>
        </w:rPr>
        <w:t xml:space="preserve"> selected as reference age for all the analysis (because is the most representesd in the c@a matrix)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Selection pattern choice: Option selected is </w:t>
      </w:r>
      <w:r>
        <w:rPr>
          <w:b/>
          <w:lang w:val="en-GB"/>
        </w:rPr>
        <w:t>S=0.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 xml:space="preserve">Year fish intensity (F) choice: Option selected is </w:t>
      </w:r>
      <w:r>
        <w:rPr>
          <w:b/>
          <w:lang w:val="en-GB"/>
        </w:rPr>
        <w:t>F=0.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36:00Z</dcterms:created>
  <dc:creator> Admin</dc:creator>
  <dc:description/>
  <cp:keywords/>
  <dc:language>en-US</dc:language>
  <cp:lastModifiedBy>Usuario de Windows</cp:lastModifiedBy>
  <cp:lastPrinted>2006-05-04T17:24:00Z</cp:lastPrinted>
  <dcterms:modified xsi:type="dcterms:W3CDTF">2010-04-13T16:03:00Z</dcterms:modified>
  <cp:revision>50</cp:revision>
  <dc:subject/>
  <dc:title>Red seabream of the ICES Div</dc:title>
</cp:coreProperties>
</file>