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eta data Common Fleet Register (CFR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fleet data presented in attached Excel file are extracted from the European Comission sit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ec.europa.eu/fisheries/fleet/index.cfm?method=Search.men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Common Fleet Register) and the variable names are matched with names in this databa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me fields are named with abbreviations, like see belo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bbreviation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_cod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horttext1"/>
                <w:rFonts w:cs="Times New Roman" w:ascii="Times New Roman" w:hAnsi="Times New Roman"/>
                <w:color w:val="000000"/>
                <w:sz w:val="24"/>
                <w:szCs w:val="24"/>
                <w:shd w:fill="EBEFF9" w:val="clear"/>
                <w:lang w:val="en-US"/>
              </w:rPr>
              <w:t>Set of letters that designate the countr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_sourc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istic source: CEN for CFR database and PD for personal documen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sel nam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on Vessel na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sel CFR cod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on Fleet Register Cod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cod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horttext1"/>
                <w:rFonts w:cs="Times New Roman" w:ascii="Times New Roman" w:hAnsi="Times New Roman"/>
                <w:color w:val="000000"/>
                <w:sz w:val="24"/>
                <w:szCs w:val="24"/>
                <w:shd w:fill="EBEFF9" w:val="clear"/>
                <w:lang w:val="en-US"/>
              </w:rPr>
              <w:t>Code assigned to the ship in the country of origi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marking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l identification (marking) of the vess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gear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sel main gea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IRCS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ll sig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VMS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y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port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sel por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_const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 of vessel construc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year_const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 of vessel construc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start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 of vessel activity star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end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 of vessel destruction or activity en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hull_mat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essel hull material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met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sel LBP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ngth between parallels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sel LOA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tal lengt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ssel HP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rse power of the main engi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T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oss reg tonna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licens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essel license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y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w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rew (number)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ity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– No activity; 1 – Activity; NA- Not available but known without activity in NAFO Are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horttext1">
    <w:name w:val="short_text1"/>
    <w:basedOn w:val="Tipodeletrapredefinidodopargrafo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fisheries/fleet/index.cfm?method=Search.men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2:15:00Z</dcterms:created>
  <dc:creator>Ana Vargas</dc:creator>
  <dc:description/>
  <dc:language>en-US</dc:language>
  <cp:lastModifiedBy>ralpoim</cp:lastModifiedBy>
  <cp:lastPrinted>2010-04-15T22:48:00Z</cp:lastPrinted>
  <dcterms:modified xsi:type="dcterms:W3CDTF">2010-04-15T22:15:00Z</dcterms:modified>
  <cp:revision>2</cp:revision>
  <dc:subject/>
  <dc:title/>
</cp:coreProperties>
</file>