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Metadata for file Licensed_DWfleetFR_CFR2003-08.t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le includes French vessels that were licensed to prosecute deep-water fishing from 2003 to 2009.</w:t>
      </w:r>
    </w:p>
    <w:p>
      <w:pPr>
        <w:pStyle w:val="Normal"/>
        <w:autoSpaceDE w:val="false"/>
        <w:rPr/>
      </w:pPr>
      <w:r>
        <w:rPr>
          <w:lang w:val="en-US"/>
        </w:rPr>
        <w:t>Deep-water licenses where issued in application of council regulation</w:t>
      </w:r>
      <w:r>
        <w:rPr>
          <w:szCs w:val="19"/>
          <w:lang w:val="en-US"/>
        </w:rPr>
        <w:t xml:space="preserve"> (EC) No 2347/2002 of 16 December 2002 establishing specific access requirements and associated conditions applicable to fishing for deepseastocks. The regulation entered into force on 01/01/2003.</w:t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  <w:t>Variables in the file</w:t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ariable 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Year for which the license applies. Vessels that were licensed for several years appears as many time in the f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essel_i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essel Identif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artD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ate of start validity of license in a given yea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ndD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ate of end validity of license in a given year (1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VS_CFR_C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de of vessel in Common Fleet Register (CFR)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(1) Licenses may not be valid all years. A new vessel may enter the fleet at any time in the year and an old vessel may be decommissioned. Also, if a vessel is sent to the shipyard for a time, then it is no longer in records of active vessels during this time and its license is suspended. In 2003-206, licenses have been attributed for full year. Only from 2007, licenses may apply to part of the year only in application of the rules above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53:00Z</dcterms:created>
  <dc:creator>plorance</dc:creator>
  <dc:description/>
  <dc:language>en-US</dc:language>
  <cp:lastModifiedBy>plorance</cp:lastModifiedBy>
  <dcterms:modified xsi:type="dcterms:W3CDTF">2009-11-12T16:53:00Z</dcterms:modified>
  <cp:revision>2</cp:revision>
  <dc:subject/>
  <dc:title>Metadata for file Licensed_dw_fleet</dc:title>
</cp:coreProperties>
</file>